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left="12758" w:right="-156" w:hanging="284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27.09.2023 №2258, зі змі-нами від 25.10.2023 №2297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835"/>
        <w:gridCol w:w="2835"/>
        <w:gridCol w:w="1843"/>
        <w:gridCol w:w="2410"/>
        <w:gridCol w:w="1701"/>
        <w:gridCol w:w="992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снуючого торговельного павільйону і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им наві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200-річчя Крив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огу, 30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46:0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0127898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1613615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6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1794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3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ІМ-ВОЛ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нотеатру «Олі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Володими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еликого, 24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59:0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4802028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56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1Н-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6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361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інге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с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прибудови магазину непродовольчих товарів д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лового будин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Металургів, 21б, 1211000000:02:292:0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671784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7846162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6.1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366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 «Д.І.О. - Трейдер Інтернаціон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центру діагностики автомоб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Вільної Ічкерії, 11/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62: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766169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2662165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2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997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0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МГІДРО-ТЕХБУ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виробничої ба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Двінська, 1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521: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1790511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 Книзі 3додН-3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9.10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958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2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ЛЬБІЛЕН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заправної стан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бульв.  Вечірній, 22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5:0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9664601211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804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право власності 1945327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єстрації 13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фані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комплексу споруд, який складається з двох механічних майстер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 Книжна, 1/11, 1/12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08:0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2743087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366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 Книзі 2Ндод-2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5.05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428287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20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Приватне  акціо-нерне товари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«Дніпропетровське обласне підприємство автобусних станцій»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 розміщення Криворізького автовокзалу з благоустроєм площ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д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 Дніпровськ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осе, 1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159:0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405848512110, номер запису про право власності 2332906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єстрації 07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9402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Приватне  акціонерне товари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«Дніпропетровське обласне підприємство автобусних станцій»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станції №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-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 Лермонтова, 4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58:0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42971012110, номер запису про право власності 1848863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єстрації 23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9277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ство з обмеженою відповідальністю науково-виробнич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ТЕХТРАНССЕРВІС» ЛТ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чої ба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 Січеславська, 27/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42: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 №137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еєстровій Книзі 4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інка 47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3.05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483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інг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сан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ргов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-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л. Лебедєва-Кумача, 1/191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58:0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на 531325012110, номер запису про право власності 8525508, дата державної реєстрації 28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369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0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обр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газин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вул. Дмитра Глинки,7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753: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161090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 Книзі 3Н-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22.01.20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2118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інге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с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для розміщення  торговельного павіль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вято-Миколаївська, 7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297: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на 466350912110, номер запису про право власності 7840909, дата державної реєстрації 26.1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343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оргове-ль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5-й Зарічний, 11к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23:0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46204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про право власності 23285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1569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6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-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значення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обслуговування комп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ексів будівель і спору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виробничих потре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Чумацький шлях, 4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011: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 №37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еєстровій Книзі 9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інка 38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5.07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4692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-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значення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плексів будів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 споруд для виробничих потре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-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Паганіні, 103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07:0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 №2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еєстровій Книзі 7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інка 22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5.07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4375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КРСИБ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лі ба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 Гагаріна, 58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205:0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9158213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14404650, дата державної реєстрації 28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07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пі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янт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втостоян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автоми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одоп’янова, 1ж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632: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8688981200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2009884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9346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державної реєстрації 20.01.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26492447, дата державної реєстрації 06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ТОРГДЖОЙН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 (установка з переробки сталепла-вильних шлакі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риворіжсталі, 12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41: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35924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28085298, дата державної реєстрації 25.09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3748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ТОРГДЖОЙН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комплексу з  перероб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алеплавильних шла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риворіжсталі, 12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41: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35924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28085298, дата державної реєстрації 25.09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4675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ТОРГДЖОЙН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комплексу з  перероб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леплавильних шла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риворіжсталі, 12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41:0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35924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28085298, дата державної реєстрації 25.09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46765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ТОРГДЖОЙН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комплексу з  перероб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леплавильних шла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риворіжсталі, 12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41:0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359240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про право власності 28085298, дата державної реєстрації 25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3753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«НАФТАТРАНС-СЕРВІ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чої баз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Медова, 48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45: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596068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 9036904, дата державної реєстрації 13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3311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ОФІЇВ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-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Пет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еропотвеляна, 1б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00:0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6464884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про право власності 10142704, дата державної реєстрації 23.06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693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учбово-курсового комбін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 Мусоргського, 15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08:0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0188516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53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 Книзі 12Н-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03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476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                         вбудова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агаз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 Миру, 1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1: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>Загальна площа 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ілянки 0,1217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частка площі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землекорис-тування   Мартьянової І.В. (3/10) пропорційна частці права власності на нерухоме майно 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кладає 0,0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ідч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30.08.1999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121 у Книзі 1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інка 2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ідч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8.02.2001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121 у Книзі 1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інка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3568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В.о. керуючої справами виконкому –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>заступник міського голови</w:t>
        <w:tab/>
        <w:tab/>
        <w:tab/>
        <w:tab/>
        <w:tab/>
        <w:tab/>
        <w:t xml:space="preserve"> Надія ПОДОПЛЄЛ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9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24:00Z</dcterms:created>
  <dc:creator>User 5</dc:creator>
  <dc:description/>
  <cp:keywords/>
  <dc:language>en-US</dc:language>
  <cp:lastModifiedBy>ground60</cp:lastModifiedBy>
  <cp:lastPrinted>2023-09-08T15:13:00Z</cp:lastPrinted>
  <dcterms:modified xsi:type="dcterms:W3CDTF">2025-05-15T08:30:00Z</dcterms:modified>
  <cp:revision>4</cp:revision>
  <dc:subject/>
  <dc:title>Додаток</dc:title>
</cp:coreProperties>
</file>